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02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0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 број 25/15 – пречишћен текст), члана 2. тачка 16. Одлуке о Градском већу („Службени лист града Крагујевца“ број 25/15 – пречишћен текст), и члана 35. Пословника о раду Градског већа („Службени лист града Крагујевца“, број 23/16) на седници одржаној дана 20. фебруара 2019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 изведених радова на реконструкцији ОШ „Доситеј Обрадовић“ са доградњом фискултурне сал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5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други објекти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>изведених радова на реконструкцији ОШ „Доситеј Обрадовић“ са доградњом фискултурне сале у износу од 42.083.997,00</w:t>
      </w:r>
      <w:r>
        <w:rPr>
          <w:rFonts w:cs="Arial" w:ascii="Arial" w:hAnsi="Arial"/>
          <w:sz w:val="22"/>
          <w:szCs w:val="22"/>
        </w:rPr>
        <w:t xml:space="preserve"> дина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ОШ „Доситеј Обрадовић“ да прокњижи у своју књиговодствену евиденцију изведене радове на реконструкцији ОШ „Доситеј Обрадовић“ са доградњом фискултурне сале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у износу од 42.083.997,00</w:t>
      </w:r>
      <w:r>
        <w:rPr>
          <w:rFonts w:cs="Arial" w:ascii="Arial" w:hAnsi="Arial"/>
          <w:sz w:val="22"/>
          <w:szCs w:val="22"/>
        </w:rPr>
        <w:t xml:space="preserve"> динарa, </w:t>
      </w:r>
      <w:r>
        <w:rPr>
          <w:rFonts w:cs="Arial" w:ascii="Arial" w:hAnsi="Arial"/>
          <w:sz w:val="22"/>
          <w:szCs w:val="22"/>
          <w:lang w:val="sr-RS"/>
        </w:rPr>
        <w:t xml:space="preserve">на одговарајући субаналитички конто </w:t>
      </w:r>
      <w:r>
        <w:rPr>
          <w:rFonts w:cs="Arial" w:ascii="Arial" w:hAnsi="Arial"/>
          <w:sz w:val="22"/>
          <w:szCs w:val="22"/>
        </w:rPr>
        <w:t>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Укњижава  се у књиговодствену  евиденцију ОШ „Доситеј Обрадовић“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на одговарајућем конту, укупна вредност објекта ОШ „Доситеј Обрадовић“  у износу од 72.671.779,44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ОШ „Доситеј Обрадовић“ да спроведу ова књиж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одредбама члана 38. тачка 16. Статута града Крагујевца (“Службени лист града Крагујевца” број 25/15 – пречишћен текст), члана 2. тачка 16. Одлуке о Градском већу (“Службени лист града Крагујевца”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, и члана 35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ског већа (“Службени лист града Крагујевца” број 23/16) којим је прописано да Градско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51</w:t>
      </w:r>
      <w:r>
        <w:rPr>
          <w:rFonts w:cs="Arial" w:ascii="Arial" w:hAnsi="Arial"/>
          <w:sz w:val="22"/>
          <w:szCs w:val="22"/>
          <w:lang w:val="sr-RS"/>
        </w:rPr>
        <w:t xml:space="preserve">15 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други објекти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>изведених радова на реконструкцији ОШ „Доситеј Обрадовић“ са доградњом фискултурне сале у износу од 42.083.997,00</w:t>
      </w:r>
      <w:r>
        <w:rPr>
          <w:rFonts w:cs="Arial" w:ascii="Arial" w:hAnsi="Arial"/>
          <w:sz w:val="22"/>
          <w:szCs w:val="22"/>
        </w:rPr>
        <w:t xml:space="preserve">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ОШ „Доситеј Обрадовић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услузи израде пројектне документације – идејног решења, пројекта за добијање грађевинске дозволе и пројекта за извођење радова на изградњи фискултурне сале у ОШ „Доситеј Обрадовић“ у Крагујевцу, број 404-641/15-</w:t>
      </w:r>
      <w:r>
        <w:rPr>
          <w:rFonts w:cs="Arial" w:ascii="Arial" w:hAnsi="Arial"/>
          <w:sz w:val="22"/>
          <w:szCs w:val="22"/>
          <w:lang w:val="sr-Latn-RS"/>
        </w:rPr>
        <w:t>XII</w:t>
      </w:r>
      <w:r>
        <w:rPr>
          <w:rFonts w:cs="Arial" w:ascii="Arial" w:hAnsi="Arial"/>
          <w:sz w:val="22"/>
          <w:szCs w:val="22"/>
          <w:lang w:val="sr-RS"/>
        </w:rPr>
        <w:t xml:space="preserve"> од 28.01.2016. године, закљученом између града Крагујевца и „Бео потез д.о.о.“,  и рачуна бр. 25/16-Е од 10.05.2016. године, Уговора о извођењу радова на реконструкцији ОШ „Доситеј Обрадовић“ са доградњом фискултурне сале број 404-107/18-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3.03.2018. године закљученог између Републике Србије – Министарства привреде, Града Крагујевца и Градинг д.о.о., и oкончане ситуације број 342/18 од 10.12.2018. године и Уговора о извођењу радова број 404-307/18-II од 04.12.2018. године закљученог између Републике Србије – Министарства привреде, Града Крагујевца и Градинг д.о.о. и окончане ситуације број 341/18 од 08.12.2018. године радови су изведени у складу са уговор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За изведене радове издата је окончана ситуација бр. 342/18 у износу од 70.120.487,45 динара без ПДВ-а, од чега је учешће града Крагујевца 40.597.197,00 динара а Министарства привреде 29.523.290,45 дина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купна вредност објекта је </w:t>
      </w:r>
      <w:r>
        <w:rPr>
          <w:rFonts w:cs="Arial" w:ascii="Arial" w:hAnsi="Arial"/>
          <w:sz w:val="22"/>
          <w:szCs w:val="22"/>
          <w:lang w:val="sr-RS"/>
        </w:rPr>
        <w:t xml:space="preserve">72.671.779,44 динара и чине је вредност изведених радова по окончаној ситуацији по основном уговору у износу од </w:t>
      </w:r>
      <w:r>
        <w:rPr>
          <w:rFonts w:cs="Arial" w:ascii="Arial" w:hAnsi="Arial"/>
          <w:sz w:val="22"/>
          <w:szCs w:val="22"/>
          <w:lang w:val="sr-Latn-RS"/>
        </w:rPr>
        <w:t xml:space="preserve">70.120.487,45 динара без ПДВ-а, вредност по Уговору за извођење радова 1.064.491,99 динара као </w:t>
      </w:r>
      <w:r>
        <w:rPr>
          <w:rFonts w:cs="Arial" w:ascii="Arial" w:hAnsi="Arial"/>
          <w:sz w:val="22"/>
          <w:szCs w:val="22"/>
        </w:rPr>
        <w:t>и вредност израде пројектне документације у износу од 1.486.8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мајући у виду да </w:t>
      </w:r>
      <w:r>
        <w:rPr>
          <w:rFonts w:cs="Arial" w:ascii="Arial" w:hAnsi="Arial"/>
          <w:sz w:val="22"/>
          <w:szCs w:val="22"/>
          <w:lang w:val="sr-RS"/>
        </w:rPr>
        <w:t xml:space="preserve">су радови предвиђени уговорима у </w:t>
      </w:r>
      <w:r>
        <w:rPr>
          <w:rFonts w:cs="Arial" w:ascii="Arial" w:hAnsi="Arial"/>
          <w:sz w:val="22"/>
          <w:szCs w:val="22"/>
          <w:lang w:val="sr-CS"/>
        </w:rPr>
        <w:t xml:space="preserve"> потпуности реализ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уговор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ОШ „Доситеј Обрадовић“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54:00Z</dcterms:created>
  <dc:creator>Zoka</dc:creator>
  <dc:description/>
  <cp:keywords/>
  <dc:language>en-US</dc:language>
  <cp:lastModifiedBy>hhhggrreeww</cp:lastModifiedBy>
  <cp:lastPrinted>2017-11-10T10:29:00Z</cp:lastPrinted>
  <dcterms:modified xsi:type="dcterms:W3CDTF">2019-02-21T06:57:00Z</dcterms:modified>
  <cp:revision>24</cp:revision>
  <dc:subject/>
  <dc:title/>
</cp:coreProperties>
</file>